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Manipulative Concept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damental movement patterns that involve manipulation serve as a foundation for sports and ball skil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damental movement patterns that involve manipulation serve as a foundation for sports and ball ski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improve the skill manipulation of an object to create success during activities and gam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improve the skill manipulation of an object to create success during activities and gam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Strategies in tactical game problem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9  F:  Describe and apply game strategies to complex games and physical activitie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Offensive and defensive strategies, time management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9 B:  Describe and apply concepts of motor skill development that impact the quality of increasingly complex movement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Response selection, Stages of learning a motor skill, Types of skill: Discrete, Serial, Continuou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Strategies in tactical game problem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9  F:  Describe and apply game strategies to complex games and physical activities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Offensive and defensive strategies, time management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9 B:  Describe and apply concepts of motor skill development that impact the quality of increasingly complex movement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Response selection, Stages of learning a motor skill, Types of skill: Discrete, Serial, Continuous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astering increasingly challenging manipulative skills requires persistent practice and patience.</w:t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5.9 C:  Identify and apply practice strategies for skill improvement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5.9 A:  Describe and apply the components of skill-related fitness to movement performance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gility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alance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ordination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action Time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astering increasingly challenging manipulative skills requires persistent practice and patience.</w:t>
                        <w:tab/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5.9 C:  Identify and apply practice strategies for skill improvement.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5.9 A:  Describe and apply the components of skill-related fitness to movement performance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gility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alance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ordination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wer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action Time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force affect projectile towards a stationary targ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is your approach different when throwing or kicking to a moving target (versus a stationary one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en preparing to strike an object, what are some important factors that should be taken into consider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stepping in opposition help balance your body when throwing/strik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force affect projectile towards a stationary targ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is your approach different when throwing or kicking to a moving target (versus a stationary one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en preparing to strike an object, what are some important factors that should be taken into consider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stepping in opposition help balance your body when throwing/strik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can you analyze strategies to solve tactical game proble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are person-to-person defense and zone defense differ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y is it an important offensive strategy to move to an open space without the bal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y is time management imperative in physical activi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can you analyze strategies to solve tactical game proble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are person-to-person defense and zone defense differ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y is it an important offensive strategy to move to an open space without the bal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y is time management imperative in physical ac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Time management, Response selection, Types of skill used during activities involving manip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Time management, Response selection, Types of skill used during activities involving mani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</w:rPr>
                              <w:t>Skill refinement, Fundamental and Complex motor movements involving obje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</w:rPr>
                        <w:t>Skill refinement, Fundamental and Complex motor movements involving obje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400050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  <w:r>
                              <w:rPr>
                                <w:i/>
                                <w:iCs/>
                              </w:rPr>
                              <w:t>Practice, Give and go, One on one, Peer communication, Complex motor movements using manipulation, Competition, G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31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  <w:r>
                        <w:rPr>
                          <w:i/>
                          <w:iCs/>
                        </w:rPr>
                        <w:t>Practice, Give and go, One on one, Peer communication, Complex motor movements using manipulation, Competition,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400050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Skill Evaluation and Rubrics, Progressions and sequence for skill development, Feedback, Striking/Kicking, Throwing/Catch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3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  <w:r>
                        <w:rPr>
                          <w:i/>
                          <w:iCs/>
                        </w:rPr>
                        <w:t xml:space="preserve">Skill Evaluation and Rubrics, Progressions and sequence for skill development, Feedback, Striking/Kicking, Throwing/Catch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3780790" cy="28663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ro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or 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g Po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ck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 Bat Mat 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oor team sports- (please add examp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25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cro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oor 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ng Po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nn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ck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t Bat Mat 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oor team sports- (please add examp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45:00Z</dcterms:created>
  <dc:creator>fickeeli</dc:creator>
  <dc:description/>
  <dc:language>en-US</dc:language>
  <cp:lastModifiedBy>mcclucry</cp:lastModifiedBy>
  <dcterms:modified xsi:type="dcterms:W3CDTF">2011-08-25T18:01:00Z</dcterms:modified>
  <cp:revision>3</cp:revision>
  <dc:subject/>
  <dc:title>Topic:  Manipulative Concepts</dc:title>
</cp:coreProperties>
</file>